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876"/>
        <w:gridCol w:w="987"/>
        <w:gridCol w:w="59"/>
        <w:gridCol w:w="838"/>
        <w:gridCol w:w="757"/>
        <w:gridCol w:w="992"/>
      </w:tblGrid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Grad der Zustimmung bzw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blehnung der jeweiligen Aussage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GE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+                            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 Erstellung der Projektmappe bereitet die Schüler/innen auf das  DSD im Bereich </w:t>
            </w:r>
            <w:r>
              <w:rPr>
                <w:b/>
              </w:rPr>
              <w:t xml:space="preserve">SK </w:t>
            </w:r>
            <w:r>
              <w:rPr/>
              <w:t>sehr gut vor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...auf </w:t>
            </w:r>
            <w:r>
              <w:rPr>
                <w:b/>
              </w:rPr>
              <w:t>MK</w:t>
            </w:r>
            <w:r>
              <w:rPr/>
              <w:t xml:space="preserve"> sehr gut vor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....auf </w:t>
            </w:r>
            <w:r>
              <w:rPr>
                <w:b/>
              </w:rPr>
              <w:t>LV</w:t>
            </w:r>
            <w:r>
              <w:rPr/>
              <w:t xml:space="preserve"> sehr gut vor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....auf </w:t>
            </w:r>
            <w:r>
              <w:rPr>
                <w:b/>
              </w:rPr>
              <w:t>HV</w:t>
            </w:r>
            <w:r>
              <w:rPr/>
              <w:t xml:space="preserve"> sehr gut vor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 sind die allgemeinen geltenden Richtlinien zum Aufbau der Projektmappe bekannt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 ist die Bedeutung der Projektmappe im Rahmen der DSD-Prüfung und der ZfA -Projekte einsichtig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gelingt mir gut, den Schülern die Bedeutung der Projektmappe im Rahmen der ZfA-Projekte deutlich zu machen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ondere Schwierigkeiten hatten meine Schüler/innen bei folgenden Themen: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in Gruppenthema zu finden;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it der Projektgruppe einen Projektplan zu entwickeln;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in individuelles Thema zu finden und dies einzugrenze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as Thema zu glieder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ine logisches Inhaltsverzeichnis zu erstelle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ine Einleitung zu verfasse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us Texten zu exzerpieren, diese zusammenzufassen und miteinander in Beziehung zu setze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Graphiken auszuwerten und diese miteinander in Beziehung zu setze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remdes Gedankengut wiederzugeben und kenntlich zu machen; zitieren, Fußnoten erstelle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inen Schluss zu verfasse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it der Gruppe eine informative Präsentation zu entwickel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ondere Schwierigkeiten machten mir folgende Themen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876"/>
        <w:gridCol w:w="987"/>
        <w:gridCol w:w="897"/>
        <w:gridCol w:w="939"/>
        <w:gridCol w:w="810"/>
      </w:tblGrid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in Rahmenthema zu finde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en Unterricht zu dem Thema Projektmappe projektorientiert  zu gestalte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as Thema Projektmappe an den Deutschunterricht anzubinde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ie  Projektmappe zu bewerte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ie Schüler/innen zu selbstständiger Arbeit zu motiviere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s ich mir wünsch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terien zur Bewertung der Projektmapp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richtsmaterialien  zu dem Them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gemein verbindliche Regeln für die Projektmapp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FarbigeListeAkzent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arbigeListeAkzent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arbigeListeAkzent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07:00Z</dcterms:created>
  <dc:creator>Harald Morsch</dc:creator>
  <dc:description/>
  <dc:language>en-US</dc:language>
  <cp:lastModifiedBy>Rolf Willaredt</cp:lastModifiedBy>
  <cp:lastPrinted>2011-02-15T14:46:00Z</cp:lastPrinted>
  <dcterms:modified xsi:type="dcterms:W3CDTF">2011-02-15T13:07:00Z</dcterms:modified>
  <cp:revision>2</cp:revision>
  <dc:subject/>
  <dc:title/>
</cp:coreProperties>
</file>